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 Holid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5.ML.1.1 Illustrate independence and accuracy while singing and playing instruments with in a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roup or ensemble.</w:t>
      </w:r>
    </w:p>
    <w:p>
      <w:pPr>
        <w:pStyle w:val="Normal"/>
        <w:rPr/>
      </w:pPr>
      <w:r>
        <w:rPr/>
        <w:tab/>
        <w:t xml:space="preserve">5.ML.1.2 Illustrate blending vocal timbres, matching dynamic levels, and responding to th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estures of a conductor while singing in groups.</w:t>
      </w:r>
    </w:p>
    <w:p>
      <w:pPr>
        <w:pStyle w:val="Normal"/>
        <w:rPr/>
      </w:pPr>
      <w:r>
        <w:rPr/>
        <w:tab/>
        <w:t xml:space="preserve">5.ML.2.1 Interpret rhythm patterns, including whole, half, dotted half, quarter, dotted quarter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eighth, and sixteenth notes and rests in 2/4, 3/4, 4/4, and 6/8 meter signatures.</w:t>
      </w:r>
    </w:p>
    <w:p>
      <w:pPr>
        <w:pStyle w:val="Normal"/>
        <w:rPr/>
      </w:pPr>
      <w:r>
        <w:rPr/>
        <w:tab/>
        <w:t xml:space="preserve">5.MR.1.2 Use music terminology in explaining music.- characteristics of musical works and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fo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ter: Sing and conduct a Christmas song in ¾ meter; identify soprano, alto, tenor, and bass voice lines in a recording of a four-part choral composition</w:t>
      </w:r>
    </w:p>
    <w:p>
      <w:pPr>
        <w:pStyle w:val="Normal"/>
        <w:rPr/>
      </w:pPr>
      <w:r>
        <w:rPr/>
        <w:t>Melody: Sing and create movement to a holiday s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p. 418-419, 422-426</w:t>
      </w:r>
    </w:p>
    <w:p>
      <w:pPr>
        <w:pStyle w:val="Normal"/>
        <w:rPr/>
      </w:pPr>
      <w:r>
        <w:rPr>
          <w:bCs/>
        </w:rPr>
        <w:t>Ipod Playlist, Grade 5, CDs 24 and 25</w:t>
      </w:r>
    </w:p>
    <w:p>
      <w:pPr>
        <w:pStyle w:val="Normal"/>
        <w:rPr>
          <w:bCs/>
        </w:rPr>
      </w:pPr>
      <w:r>
        <w:rPr>
          <w:bCs/>
        </w:rPr>
        <w:t>Jingle bel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e Holly and the Ivy”, p. 418, CD 24:2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about Yuletide plants and carols (Curriculum Link, p. 418, and History and Culture, p. 419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is the meter signature? (3/4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ractice ¾ conducting patter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hile conduct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Hallelujah Chorus” from the Messiah, p. 419, CD 24:3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different voices are singing? (4 different part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hese voices are called soprano, alto, tenor, and bass and what the ranges are of each voic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Rise Up, Shepherd, and Follow”, p. 422, CD 25: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ap rhythm in lines 1 and 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are these 2 lines similar? (first 6 notes are the sam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form do you see within the song? (call and respons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422 in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et student volunteer to sing call part and rest of class singing respons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Jingle- Bell Rock”, p. 424, CD 25: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425 and Curriculum Link, p. 424 from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ith sleigh bells playing on beats 1 and 3 of each measur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18:00Z</dcterms:created>
  <dc:creator> </dc:creator>
  <dc:description/>
  <cp:keywords/>
  <dc:language>en-US</dc:language>
  <cp:lastModifiedBy>cdickens</cp:lastModifiedBy>
  <cp:lastPrinted>2012-03-28T12:17:00Z</cp:lastPrinted>
  <dcterms:modified xsi:type="dcterms:W3CDTF">2012-03-28T16:18:00Z</dcterms:modified>
  <cp:revision>2</cp:revision>
  <dc:subject/>
  <dc:title>Lesson Plan </dc:title>
</cp:coreProperties>
</file>